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483"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20615</wp:posOffset>
                </wp:positionH>
                <wp:positionV relativeFrom="paragraph">
                  <wp:posOffset>-613410</wp:posOffset>
                </wp:positionV>
                <wp:extent cx="1236980" cy="280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Ａ－１資料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pt;height:22.05pt;mso-wrap-distance-left:9.05pt;mso-wrap-distance-right:9.05pt;mso-wrap-distance-top:0pt;mso-wrap-distance-bottom:0pt;margin-top:-48.3pt;mso-position-vertical-relative:text;margin-left:38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Ａ－１資料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firstLine="210"/>
        <w:rPr/>
      </w:pPr>
      <w:r>
        <w:rPr/>
        <w:t>職業興味から見た自己理解</w:t>
      </w:r>
    </w:p>
    <w:p>
      <w:pPr>
        <w:pStyle w:val="Normal"/>
        <w:ind w:left="0" w:hanging="0"/>
        <w:rPr/>
      </w:pPr>
      <w:r>
        <w:rPr/>
        <w:t>1.</w:t>
      </w:r>
      <w:r>
        <w:rPr/>
        <w:t>ホランドの職業興味領域について講義をまとめましょう。</w:t>
      </w:r>
    </w:p>
    <w:p>
      <w:pPr>
        <w:pStyle w:val="Normal"/>
        <w:ind w:left="1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20955</wp:posOffset>
                </wp:positionV>
                <wp:extent cx="2806065" cy="969645"/>
                <wp:effectExtent l="5715" t="5715" r="3238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969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.1pt;margin-top:1.65pt;width:220.9pt;height:76.3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22225</wp:posOffset>
                </wp:positionV>
                <wp:extent cx="2806065" cy="969645"/>
                <wp:effectExtent l="5715" t="5715" r="3238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969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25pt;margin-top:1.75pt;width:220.9pt;height:76.3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" w:hanging="0"/>
        <w:rPr/>
      </w:pPr>
      <w:r>
        <w:rPr/>
        <w:t>R</w:t>
      </w:r>
      <w:r>
        <w:rPr/>
        <w:t>　　　　　　　　　　　　　　　　　　　　　　</w:t>
      </w:r>
      <w:r>
        <w:rPr/>
        <w:t>S</w:t>
      </w:r>
      <w:r>
        <w:rPr/>
        <w:t>　　　　　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16510</wp:posOffset>
                </wp:positionV>
                <wp:extent cx="2806065" cy="969645"/>
                <wp:effectExtent l="5715" t="5715" r="3238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969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1.3pt;width:220.9pt;height:76.3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2945</wp:posOffset>
                </wp:positionH>
                <wp:positionV relativeFrom="paragraph">
                  <wp:posOffset>28575</wp:posOffset>
                </wp:positionV>
                <wp:extent cx="2806065" cy="969645"/>
                <wp:effectExtent l="5715" t="5715" r="3238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969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35pt;margin-top:2.25pt;width:220.9pt;height:76.3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" w:hanging="0"/>
        <w:rPr/>
      </w:pPr>
      <w:r>
        <w:rPr/>
        <w:t>I</w:t>
      </w:r>
      <w:r>
        <w:rPr/>
        <w:t>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E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26035</wp:posOffset>
                </wp:positionV>
                <wp:extent cx="2806065" cy="969645"/>
                <wp:effectExtent l="5715" t="5715" r="3238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969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9pt;margin-top:2.05pt;width:220.9pt;height:76.3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4215</wp:posOffset>
                </wp:positionH>
                <wp:positionV relativeFrom="paragraph">
                  <wp:posOffset>33020</wp:posOffset>
                </wp:positionV>
                <wp:extent cx="2806065" cy="969645"/>
                <wp:effectExtent l="5715" t="5715" r="3238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969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5pt;margin-top:2.6pt;width:220.9pt;height:76.3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1" w:hanging="0"/>
        <w:rPr/>
      </w:pPr>
      <w:r>
        <w:rPr/>
        <w:t>A</w:t>
      </w:r>
      <w:r>
        <w:rPr/>
        <w:t>　　　　　　　　　　　　　　　　　　　　　　</w:t>
      </w:r>
      <w:r>
        <w:rPr/>
        <w:t>C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2.</w:t>
      </w:r>
      <w:r>
        <w:rPr/>
        <w:t>好きなことや興味･関心のあることを書き出してみよう。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0" w:hanging="0"/>
        <w:rPr/>
      </w:pPr>
      <w:r>
        <w:rPr/>
        <w:t>3</w:t>
      </w:r>
      <w:r>
        <w:rPr/>
        <w:t>．これまでの好きなことや興味･関心のあることから自分の職業興味を評価してみる。</w:t>
      </w:r>
      <w:r>
        <w:rPr>
          <w:rFonts w:cs="Century" w:eastAsia="Century"/>
        </w:rPr>
        <w:t xml:space="preserve"> </w:t>
      </w:r>
    </w:p>
    <w:p>
      <w:pPr>
        <w:pStyle w:val="Normal"/>
        <w:ind w:left="141" w:hanging="0"/>
        <w:rPr/>
      </w:pPr>
      <w:r>
        <w:rPr/>
        <w:t>　　（</w:t>
      </w:r>
      <w:r>
        <w:rPr/>
        <w:t>10</w:t>
      </w:r>
      <w:r>
        <w:rPr/>
        <w:t>点満点でＲＩＡＳＥＣを評価し、折れ線グラフを作る。）</w:t>
      </w:r>
    </w:p>
    <w:p>
      <w:pPr>
        <w:pStyle w:val="Normal"/>
        <w:ind w:left="141" w:hanging="0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1       2       3       4       5       6       7       8       9      10</w:t>
      </w:r>
    </w:p>
    <w:p>
      <w:pPr>
        <w:pStyle w:val="Normal"/>
        <w:ind w:left="141" w:hanging="0"/>
        <w:rPr>
          <w:rFonts w:eastAsia="Century" w:cs="Centur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120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6pt;margin-top:7.35pt;width:0.65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2980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4pt;margin-top:7.35pt;width:0.6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5700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7.35pt;width:0.65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8285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55pt;margin-top:7.35pt;width:0.65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8195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85pt;margin-top:7.35pt;width:0.65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0915</wp:posOffset>
                </wp:positionH>
                <wp:positionV relativeFrom="paragraph">
                  <wp:posOffset>94615</wp:posOffset>
                </wp:positionV>
                <wp:extent cx="8890" cy="175768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75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45pt;margin-top:7.45pt;width:0.65pt;height:138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1800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7.35pt;width:0.6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4045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7.35pt;width:0.65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7310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3pt;margin-top:7.35pt;width:0.6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7965</wp:posOffset>
                </wp:positionH>
                <wp:positionV relativeFrom="paragraph">
                  <wp:posOffset>93345</wp:posOffset>
                </wp:positionV>
                <wp:extent cx="8890" cy="17576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7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95pt;margin-top:7.35pt;width:0.65pt;height:138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</w:t>
      </w:r>
    </w:p>
    <w:p>
      <w:pPr>
        <w:pStyle w:val="Normal"/>
        <w:ind w:left="141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00330</wp:posOffset>
                </wp:positionV>
                <wp:extent cx="493966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7.9pt;width:38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</w:t>
      </w:r>
      <w:r>
        <w:rPr/>
        <w:t>　　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02870</wp:posOffset>
                </wp:positionV>
                <wp:extent cx="493966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4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8.1pt;width:388.9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92075</wp:posOffset>
                </wp:positionV>
                <wp:extent cx="493966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7.25pt;width:388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</wp:posOffset>
                </wp:positionH>
                <wp:positionV relativeFrom="paragraph">
                  <wp:posOffset>78740</wp:posOffset>
                </wp:positionV>
                <wp:extent cx="493966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4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6.2pt;width:388.9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87630</wp:posOffset>
                </wp:positionV>
                <wp:extent cx="493966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40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6.9pt;width:388.9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E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</wp:posOffset>
                </wp:positionH>
                <wp:positionV relativeFrom="paragraph">
                  <wp:posOffset>88900</wp:posOffset>
                </wp:positionV>
                <wp:extent cx="493966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4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7pt;width:388.9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4</w:t>
      </w:r>
      <w:r>
        <w:rPr/>
        <w:t>．自分の職業興味の志向性についてまとめてみよう。</w:t>
      </w:r>
      <w:r>
        <w:rPr>
          <w:rFonts w:cs="Century" w:eastAsia="Century"/>
        </w:rPr>
        <w:t xml:space="preserve"> 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142" w:firstLine="210"/>
        <w:rPr>
          <w:u w:val="single"/>
        </w:rPr>
      </w:pPr>
      <w:r>
        <w:rPr>
          <w:u w:val="single"/>
        </w:rPr>
      </w:r>
    </w:p>
    <w:p>
      <w:pPr>
        <w:pStyle w:val="Normal"/>
        <w:ind w:left="142" w:firstLine="210"/>
        <w:rPr>
          <w:u w:val="single"/>
        </w:rPr>
      </w:pPr>
      <w:r>
        <w:rPr>
          <w:u w:val="single"/>
        </w:rPr>
        <w:t>日付　　　／　　　クラス　　　　　　　　　番号　　　　　　　　　　氏名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default" w:linePitch="35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2" w:first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ind w:left="0" w:hanging="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58:00Z</dcterms:created>
  <dc:creator>keiji</dc:creator>
  <dc:description/>
  <cp:keywords/>
  <dc:language>en-US</dc:language>
  <cp:lastModifiedBy>izu</cp:lastModifiedBy>
  <cp:lastPrinted>2014-12-08T16:30:00Z</cp:lastPrinted>
  <dcterms:modified xsi:type="dcterms:W3CDTF">2015-04-06T07:52:00Z</dcterms:modified>
  <cp:revision>3</cp:revision>
  <dc:subject/>
  <dc:title/>
</cp:coreProperties>
</file>