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15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全国健康保険協会理事長　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７年度東日本大震災復旧・復興に係る全国健康保険協会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459" w:hanging="45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７年度東日本大震災復旧・復興に係る全国健康保険協会特定健康診査</w:t>
      </w:r>
    </w:p>
    <w:p>
      <w:pPr>
        <w:pStyle w:val="Normal"/>
        <w:ind w:left="430" w:hanging="23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所要額内訳（別紙１）</w:t>
      </w:r>
    </w:p>
    <w:p>
      <w:pPr>
        <w:pStyle w:val="Normal"/>
        <w:ind w:firstLine="23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59" w:hanging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７年度東日本大震災復旧・復興に係る全国健康保険協会特定健康診査</w:t>
      </w:r>
    </w:p>
    <w:p>
      <w:pPr>
        <w:pStyle w:val="Normal"/>
        <w:ind w:left="430" w:hanging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７年度歳入歳出予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更増△減額　　　金　　　　　　　　　　円（Ａ）－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5-03-13T19:40:00Z</cp:lastPrinted>
  <dcterms:modified xsi:type="dcterms:W3CDTF">2025-03-13T10:4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Owner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