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37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書の提出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管内国民健康保険組合理事長から「令和６年度東日本大震災復旧・復興に係る国民健康保険組合特定健康診査国庫補助金交付申請書」の提出があり、内容を審査したところ適正と認められたので、別紙のとおりとりまとめて提出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本大震災復旧・復興に係る国民健康保険組合特定健康診査国庫補助金</w:t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所要額調書（別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4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1:00Z</dcterms:created>
  <dc:creator/>
  <dc:description/>
  <cp:keywords/>
  <dc:language>en-US</dc:language>
  <cp:lastModifiedBy/>
  <cp:lastPrinted>2023-02-24T14:40:00Z</cp:lastPrinted>
  <dcterms:modified xsi:type="dcterms:W3CDTF">2024-03-08T06:1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