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スーパーマーケット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職種：店舗管理     職務：販売指導 （トレーナー）</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部方針に基づき、 店舗やそのスタッフに対する販売・技術指導や教育訓練を行う仕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仕事の内容】</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販売指導の仕事は、陳列・販売の指導、生鮮・惣菜の技術指導、食品表示の作成指導、チェッカーの技術指導等に大別され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陳列・販売の指導とは、顧客の視点に立った陳列・販売方法が実現できるよう指導・教育を行うことである。生鮮・惣菜の技術指導とは、生鮮・総菜部門における調理・加工技術レベルを維持向上するための指導・教育のことである。食品表示の作成指導とは、各店舗において、食品表示法に基づき適正な食品の表示が行われることを担保するための指導・教育のことである。 チェッカーの技術指導とは、 チェックアウトの技術レベルを維持向上するための指導・教育のことで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店舗間の販売技術のばらつきを無くし、 全社的な技術レベルの向上を図るため、販売指導の担当者には、 店舗スタッフの技術レベルを正しく把握すると共に、 教育訓練機会の設定や、マニュアルの策定、技術レベル向上の目標となるイベントの実施など、総合的な取組みが求められ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求められる経験・能力】</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顧客のニーズに応える接客・販売が実現できるよう、情報をタイムリーに幅広く収</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集し、ＣＳ （顧客満足）を高めるための情報探求力が求められる。 また、地域社</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会の安全や繁栄に貢献するための施策等を把握し、 それらを実行する能力も必要で</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販売指導の仕事は、社員の理解や協力を得ながら進めることが不可欠であり、 ＥＳ</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従業員満足）を高めるための工夫など、組織と人に関するマネジメント能力が必要</w:t>
      </w:r>
    </w:p>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職業人としての社会的責任を自覚し、 誠実かつ公正に職務を遂行する能力と取組姿</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勢が要求される。また、食品中心の商品を取り扱うことから、食の安全・安心に関</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する知識が必要であるとともに、 クレームやトラブルを管理する能力も必要とな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関連する法令等が多岐にわたるため、 販売指導の担当者には、 幅広い領域につ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ての専門知識が求められる。 さらに、最新の法令動向等に精通し、絶えず自らの知</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識や技術をリニューアルしていく姿勢も重要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関連する資格 ・ 検定等】</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Ｓ検チェッカー技能検定</w:t>
      </w:r>
      <w:r>
        <w:rPr>
          <w:rFonts w:ascii="ＭＳ 明朝;MS Mincho" w:hAnsi="ＭＳ 明朝;MS Mincho" w:cs="ＭＳ 明朝;MS Mincho"/>
          <w:szCs w:val="21"/>
        </w:rPr>
        <w:t xml:space="preserve">  </w:t>
      </w:r>
      <w:r>
        <w:rPr>
          <w:rFonts w:ascii="ＭＳ 明朝;MS Mincho" w:hAnsi="ＭＳ 明朝;MS Mincho" w:cs="ＭＳ 明朝;MS Mincho"/>
          <w:szCs w:val="21"/>
        </w:rPr>
        <w:t>級</w:t>
      </w:r>
      <w:r>
        <w:rPr>
          <w:rFonts w:ascii="ＭＳ 明朝;MS Mincho" w:hAnsi="ＭＳ 明朝;MS Mincho" w:cs="ＭＳ 明朝;MS Mincho"/>
          <w:szCs w:val="21"/>
        </w:rPr>
        <w:t xml:space="preserve"> </w:t>
      </w:r>
      <w:r>
        <w:rPr>
          <w:rFonts w:ascii="ＭＳ 明朝;MS Mincho" w:hAnsi="ＭＳ 明朝;MS Mincho" w:cs="ＭＳ 明朝;MS Mincho"/>
          <w:szCs w:val="21"/>
        </w:rPr>
        <w:t>（一般社団法人新日本スーパーマーケット協会）</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Ｓ検食品表示管理士初級・中級・上級（一般社団法人新日本スーパーマーケット協会）</w:t>
      </w:r>
      <w:r>
        <w:rPr>
          <w:rFonts w:ascii="ＭＳ 明朝;MS Mincho" w:hAnsi="ＭＳ 明朝;MS Mincho" w:cs="ＭＳ 明朝;MS Mincho"/>
          <w:szCs w:val="21"/>
        </w:rPr>
        <w:t xml:space="preserve">   </w:t>
      </w:r>
      <w:r>
        <w:rPr>
          <w:rFonts w:ascii="ＭＳ 明朝;MS Mincho" w:hAnsi="ＭＳ 明朝;MS Mincho" w:cs="ＭＳ 明朝;MS Mincho"/>
          <w:szCs w:val="21"/>
        </w:rPr>
        <w:t>販売士１級（日本商工会議所・各地商工会議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厚生労働省職業分類 （小分類） との対応】</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０７１   食品開発技術者   ２８９   その他の営業・販売関連事務の職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134" w:footer="510" w:bottom="567"/>
      <w:pgNumType w:start="114"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rFonts w:ascii="ＭＳ Ｐゴシック" w:hAnsi="ＭＳ Ｐゴシック" w:eastAsia="ＭＳ Ｐゴシック" w:cs="ＭＳ Ｐゴシック"/>
    </w:rPr>
  </w:style>
  <w:style w:type="character" w:styleId="WW8Num6z0">
    <w:name w:val="WW8Num6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20:00Z</dcterms:created>
  <dc:creator/>
  <dc:description/>
  <cp:keywords/>
  <dc:language>en-US</dc:language>
  <cp:lastModifiedBy/>
  <cp:lastPrinted>2021-11-09T16:15:00Z</cp:lastPrinted>
  <dcterms:modified xsi:type="dcterms:W3CDTF">2021-11-18T00: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303277</vt:r8>
  </property>
  <property fmtid="{D5CDD505-2E9C-101B-9397-08002B2CF9AE}" pid="3" name="_AuthorEmail">
    <vt:lpwstr>toyoshima@ufji.co.jp</vt:lpwstr>
  </property>
  <property fmtid="{D5CDD505-2E9C-101B-9397-08002B2CF9AE}" pid="4" name="_AuthorEmailDisplayName">
    <vt:lpwstr>Toyoshima Takeo(豊島 竹男)</vt:lpwstr>
  </property>
  <property fmtid="{D5CDD505-2E9C-101B-9397-08002B2CF9AE}" pid="5" name="_EmailSubject">
    <vt:lpwstr>【スーパーPJ】報告書の修正作業の進捗状況について</vt:lpwstr>
  </property>
  <property fmtid="{D5CDD505-2E9C-101B-9397-08002B2CF9AE}" pid="6" name="_ReviewingToolsShownOnce">
    <vt:lpwstr/>
  </property>
</Properties>
</file>