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相談・援助　　職務：相談・援助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に入所している利用者やその家族等に対し、各種の相談・援助を実施する仕事。介護支援専門員（ケアマネジャー）や社会福祉士などの有資格者が担当するケースが多い。</w:t>
      </w:r>
    </w:p>
    <w:p>
      <w:pPr>
        <w:pStyle w:val="Normal"/>
        <w:ind w:left="359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仕事の内容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利用者のケアプランの作成や、介護や日常生活に関する相談・援助を行う仕事である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利用者やその家族に対し、介護に関して専門的な立場からの助言を行ったり、利用者の自立支援等を目的とした生活指針・計画を立案、実行したりする仕事が含まれる。必要な場合には、利用者の人間関係上のトラブルの解決や、私生活に関する悩みの相談を行うこともある。このほか、入退所時の諸手続や契約関係業務、外部の関係機関との調整、クレーム対応等も相談・援助の仕事に含まれる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定の知識と経験が求められる仕事であるため、未経験者がこの仕事を担当する場合には、まずは上位者の指示・助言を受けながら、補助的な業務を行い、次第にスキルアップしていくのが通常であ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求められる知識・経験】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szCs w:val="21"/>
        </w:rPr>
        <w:t>一般的には、介護支援専門員（ケアマネジャー）、社会福祉士等の有資格者がこの仕事を担当するケースが多く、資格保有が採用条件となることが多い。採用に当たって一定の実務経験が求められる場合もあるが、未経験者を採用し内部で育成するケースも少なくない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介護に関する専門的・実務的な知識が求められる。また、知識だけでなく、利用者や家族と良好な関係を維持しながら質の高い相談・援助を行うためには、高いコミュニケーション能力や問題解決能力が不可欠とな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３）利用者の個人情報や秘密に直接触れる仕事であり、秘密保持や個人情報保護など、高いコンプライアンス意識が求められ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関連する資格・検定等】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支援専門員（ケアマネジャー）［都道府県が実施する試験に合格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社会福祉士 ［国家資格：厚生労働省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社会福祉主事任用資格　［社会福祉法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など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厚生労働省編職業分類（小分類）との対応】</w:t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１６１　福祉相談・指導専門員</w:t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１６２　福祉施設指導専門員</w:t>
      </w:r>
    </w:p>
    <w:p>
      <w:pPr>
        <w:pStyle w:val="Style17"/>
        <w:snapToGrid w:val="false"/>
        <w:jc w:val="both"/>
        <w:rPr/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１６９　その他の社会福祉の専門的職業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48"/>
        </w:rPr>
      </w:pPr>
      <w:r>
        <w:rPr>
          <w:rFonts w:eastAsia="ＭＳ Ｐゴシック" w:cs="ＭＳ Ｐゴシック" w:ascii="ＭＳ Ｐゴシック" w:hAnsi="ＭＳ Ｐゴシック"/>
          <w:sz w:val="21"/>
          <w:szCs w:val="48"/>
        </w:rPr>
      </w:r>
    </w:p>
    <w:sectPr>
      <w:type w:val="nextPage"/>
      <w:pgSz w:w="11906" w:h="16838"/>
      <w:pgMar w:left="1701" w:right="1701" w:gutter="0" w:header="0" w:top="902" w:footer="0" w:bottom="720"/>
      <w:pgNumType w:start="154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51:00Z</dcterms:created>
  <dc:creator/>
  <dc:description/>
  <cp:keywords/>
  <dc:language>en-US</dc:language>
  <cp:lastModifiedBy/>
  <dcterms:modified xsi:type="dcterms:W3CDTF">2023-09-04T06:51:00Z</dcterms:modified>
  <cp:revision>1</cp:revision>
  <dc:subject/>
  <dc:title/>
</cp:coreProperties>
</file>