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プレス加工　　職務：絞り加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プレス機械に製品の金型を取り付け、金属板を押し込む圧力を加え、容器状の製品にする絞り加工や、曲げ加工と絞り加工の中間的な加工である成形加工をす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絞り加工は、まず作業の段取り、材料の選定等を適切に理解・実施したうえで、金型をプレス機械に取り付ける。加工する材料をプレス機械に入れて試し打ちを行い、その結果が作業標準、検査基準に合っているかどうかを測定器などで確認し、必要がある場合は金型を調整する。材料をプレス機械の所定の位置に入れてスイッチを押すと、金型によって材料が加工される。自動プレス機を用いる場合には、金型取り付けと制御盤の監視・操作を行う。絞り加工は、その性質上「しわ」や「割れ」が発生しやすく、経験やノウハウが必要となる。なお、絞り加工をする製品の多くは、１回の絞り加工では済まず、数回絞り加工を繰り返し、徐々に直径を小さくしたり、高さを高くしたりすることが多い。</w:t>
      </w:r>
    </w:p>
    <w:p>
      <w:pPr>
        <w:pStyle w:val="Normal"/>
        <w:rPr/>
      </w:pPr>
      <w:r>
        <w:rPr/>
        <w:t>　一方、成形加工では、加工中の製品が金型から浮いた状態となる場合が多く、「しわ」、「割れ」、「反り」、「ゆがみ」、「スプリングバック」等が発生しやすい。また成形加工では、種類別に加工内容が全く異なるので、種類別に加工法と内容を分けて考えることが必要となってくる。作業終了後は、後始末を実施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1"/>
        </w:numPr>
        <w:rPr/>
      </w:pPr>
      <w:r>
        <w:rPr/>
        <w:t>金属プレス加工の技能者として必要な資質は、金属プレス加工の作業やプロセス、工作機械に対する興味や関心を持っていること、さらには技能向上への意欲をもっていること、そして心身ともにタフであること等が挙げ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2"/>
        </w:numPr>
        <w:rPr/>
      </w:pPr>
      <w:r>
        <w:rPr/>
        <w:t>プレス機械作業主任者</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w:t>
      </w:r>
    </w:p>
    <w:p>
      <w:pPr>
        <w:pStyle w:val="Normal"/>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8:00Z</dcterms:created>
  <dc:creator/>
  <dc:description/>
  <cp:keywords/>
  <dc:language>en-US</dc:language>
  <cp:lastModifiedBy/>
  <dcterms:modified xsi:type="dcterms:W3CDTF">2023-09-11T02:28:00Z</dcterms:modified>
  <cp:revision>1</cp:revision>
  <dc:subject/>
  <dc:title/>
</cp:coreProperties>
</file>