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加工　　職務：金型製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金型製作用図面に基づき、フライス盤や放電加工機などの各種工作機械を用いて機械加工し、金型表面に手仕上げした後、それらの部品を一式の金型に組立てる仕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金型製作の仕事は、加工職種の中でもとりわけ高度な専門知識と熟練が要求される。したがって、最初は汎用工作機（手動機）を用いて素材加工や部品加工作業などを習得することから始まる。金型製作においては、金型材料と加工手順・加工プロセスを正確に把握したうえで、材料を加工し、表面を仕上げ、組み立てることが要求される。</w:t>
      </w:r>
    </w:p>
    <w:p>
      <w:pPr>
        <w:pStyle w:val="2"/>
        <w:ind w:left="0" w:hanging="0"/>
        <w:rPr/>
      </w:pPr>
      <w:r>
        <w:rPr/>
        <w:t>　より高品質の金型を作り上げるために、常日頃から作業の標準化や改善に取組むことも重要である。作業分担は企業規模により異なり、小規模ではひとりの人間が一貫して行い、中規模以上では工程ごと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は公的資格は特に必要とされないが、高度な熟練技能や数学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pPr>
      <w:r>
        <w:rPr/>
        <w:t>技能検定（金型製作）の資格（特級、１級、２級）を取得することで技能が社内で認められて地位が向上することが多い。また、転職時にも、資格保有者は有利である。</w:t>
      </w:r>
    </w:p>
    <w:p>
      <w:pPr>
        <w:pStyle w:val="Normal"/>
        <w:numPr>
          <w:ilvl w:val="0"/>
          <w:numId w:val="1"/>
        </w:numPr>
        <w:rPr/>
      </w:pPr>
      <w:r>
        <w:rPr/>
        <w:t>金型工として必要な資質は、作業やプロセスに対する興味や関心を持っていること、さらには金型製作技法の技能向上への意欲をも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ind w:left="2880" w:hanging="2670"/>
        <w:rPr/>
      </w:pPr>
      <w:r>
        <w:rPr/>
        <w:t>技能検定（特級～３級）：金型製作（プレス金型製作作業、プラスチック成形用金型製作作業）〔厚生労働省　職業能力開発促進法〕</w:t>
      </w:r>
    </w:p>
    <w:p>
      <w:pPr>
        <w:pStyle w:val="TextBodyIndent"/>
        <w:ind w:left="2520" w:hanging="2520"/>
        <w:rPr/>
      </w:pPr>
      <w:r>
        <w:rPr/>
        <w:t>　・高度熟練技能者　（職種：金型製作）〔中央職業能力開発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９　その他の金属加工の職業</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5:00Z</dcterms:created>
  <dc:creator/>
  <dc:description/>
  <cp:keywords/>
  <dc:language>en-US</dc:language>
  <cp:lastModifiedBy/>
  <dcterms:modified xsi:type="dcterms:W3CDTF">2023-08-23T04:05:00Z</dcterms:modified>
  <cp:revision>1</cp:revision>
  <dc:subject/>
  <dc:title/>
</cp:coreProperties>
</file>