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検　査　　職務：部品検査</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部品検査の仕事は、部品の１つ以上の特性値に対して、試験、検定、ゲージ合わせ等により測定を行い、部品ごとの規定要求事項と比較して、適合しているかどうかを判定し、検査する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は、検査される対象によって、部品検査と製品検査に分かれる。また、検査の目的や工程によって、受入検査、購入検査、工程内検査、完成品検査（製品検査、最終検査）、出荷検査に分かれる。検査方法では、全数検査と抜き取り（サンプル）検査の２種類がある。</w:t>
      </w:r>
    </w:p>
    <w:p>
      <w:pPr>
        <w:pStyle w:val="2"/>
        <w:ind w:left="0" w:hanging="0"/>
        <w:rPr/>
      </w:pPr>
      <w:r>
        <w:rPr/>
        <w:t>　部品検査の作業としては、まず、金属・成形部品、電気部品など検査を行う部品ごとに測定機器を用意し、その調整及び精度検査を行って必要な設定を行う。次に、個々の部品が要求性能を満たしているか否か計測器を用いて検査・判定を行う。最後に、統計的品質管理手法など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rPr/>
      </w:pPr>
      <w:r>
        <w:rPr/>
        <w:t>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特級</w:t>
      </w:r>
      <w:r>
        <w:rPr/>
        <w:t>~</w:t>
      </w:r>
      <w:r>
        <w:rPr/>
        <w:t>２級）：機械検査（機械検査作業）〔厚生労働省　職業能力開発促進法〕</w:t>
      </w:r>
    </w:p>
    <w:p>
      <w:pPr>
        <w:pStyle w:val="TextBodyIndent"/>
        <w:ind w:left="2520" w:hanging="2520"/>
        <w:rPr/>
      </w:pPr>
      <w:r>
        <w:rPr/>
        <w:t>　・非破壊試験技術者（レベル１～レベル３）〔社団法人日本非破壊検査協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９　その他の電気機械器具組立・修理の職業</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9:00Z</dcterms:created>
  <dc:creator/>
  <dc:description/>
  <cp:keywords/>
  <dc:language>en-US</dc:language>
  <cp:lastModifiedBy/>
  <dcterms:modified xsi:type="dcterms:W3CDTF">2023-08-23T04:09:00Z</dcterms:modified>
  <cp:revision>1</cp:revision>
  <dc:subject/>
  <dc:title/>
</cp:coreProperties>
</file>