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企画・開発</w:t>
      </w:r>
      <w:r>
        <w:rPr>
          <w:rFonts w:eastAsia="ＭＳ ゴシック;MS Gothic"/>
          <w:sz w:val="24"/>
          <w:lang w:eastAsia="zh-TW"/>
        </w:rPr>
        <w:t>　　職務：</w:t>
      </w:r>
      <w:r>
        <w:rPr>
          <w:rFonts w:eastAsia="ＭＳ ゴシック;MS Gothic"/>
          <w:sz w:val="24"/>
        </w:rPr>
        <w:t>製品デザイン</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Normal"/>
        <w:rPr/>
      </w:pPr>
      <w:r>
        <w:rPr/>
        <w:t>　自動販売機の新製品等のデザイン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製品デザインの仕事は、製品コンセプトを踏まえて形体、色調、材料等の検討を行い、モックアップ等を製作してその検証を行い、デザインを仕上げる仕事である。</w:t>
      </w:r>
    </w:p>
    <w:p>
      <w:pPr>
        <w:pStyle w:val="2"/>
        <w:ind w:left="0" w:firstLine="210"/>
        <w:rPr/>
      </w:pPr>
      <w:r>
        <w:rPr/>
        <w:t>自動販売機のデザインは、使いやすさや想定される立地・設置条件や周辺環境との調和など様々な要因を考慮に入れながら仕上げる必要がある。また、設計や製造の容易さやコストへの配慮等も必要であり、デザインの完成までには様々な関係者との連携が求められる。</w:t>
      </w:r>
      <w:r>
        <w:rPr>
          <w:szCs w:val="21"/>
        </w:rPr>
        <w:t>完成したデザインは意匠権の出願等を行う</w:t>
      </w:r>
      <w:r>
        <w:rPr/>
        <w:t>。</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大学、大学院または高等工業専門学校、美術学校等でデザインを専門的に学んだ者が就く場合が大半である。経験者募集の場合には、自動販売機その他の工業製品のデザインに関する一定の実績が要求される。</w:t>
      </w:r>
    </w:p>
    <w:p>
      <w:pPr>
        <w:pStyle w:val="Normal"/>
        <w:numPr>
          <w:ilvl w:val="0"/>
          <w:numId w:val="1"/>
        </w:numPr>
        <w:rPr/>
      </w:pPr>
      <w:r>
        <w:rPr/>
        <w:t>デザイン一般の知識に加えて、コンピュータ・グラフィックのツールを的確に使いこなすことも求められる。また、近年、自動販売機に求められる社会的要請が多様化してきており、安全・環境など様々な関連知識も必要である。</w:t>
      </w:r>
    </w:p>
    <w:p>
      <w:pPr>
        <w:pStyle w:val="Normal"/>
        <w:numPr>
          <w:ilvl w:val="0"/>
          <w:numId w:val="1"/>
        </w:numPr>
        <w:rPr/>
      </w:pPr>
      <w:r>
        <w:rPr/>
        <w:t>製品デザインの仕事は顧客等との折衝や社内他部門との調整などコミュニケーション能力が求められる場面も少なくない。また、グループで仕事を進める場合が多いため、チームワークが十分に発揮できること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Normal"/>
        <w:rPr/>
      </w:pPr>
      <w:r>
        <w:rPr/>
        <w:t>　特になし</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１８４　デザイナー</w:t>
      </w:r>
    </w:p>
    <w:p>
      <w:pPr>
        <w:pStyle w:val="Normal"/>
        <w:rPr/>
      </w:pPr>
      <w:r>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55:00Z</dcterms:created>
  <dc:creator/>
  <dc:description/>
  <cp:keywords/>
  <dc:language>en-US</dc:language>
  <cp:lastModifiedBy/>
  <dcterms:modified xsi:type="dcterms:W3CDTF">2023-08-23T01:55:00Z</dcterms:modified>
  <cp:revision>1</cp:revision>
  <dc:subject/>
  <dc:title/>
</cp:coreProperties>
</file>