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修　理　　職務：光学機器修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カメラ、望遠鏡、顕微鏡など、ユーザーや顧客から寄せられた故障した光学機器の修理・補修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修理の仕事は部門として独立している場合もあれば、組立作業担当者が必要に応じて対応する場合もある。ユーザーから寄せられる故障には様々なタイプがあり、担当者は機器を分解してその原因を突き止め、必要となる工具や計測器、部品等を取り揃えて迅速に修理を完了する必要がある。また、修理に一定期間を要する場合には、その時間を的確に見積る能力も求められる。</w:t>
      </w:r>
    </w:p>
    <w:p>
      <w:pPr>
        <w:pStyle w:val="2"/>
        <w:ind w:left="0" w:hanging="0"/>
        <w:rPr/>
      </w:pPr>
      <w:r>
        <w:rPr/>
        <w:t>　製品の機能・構造・特徴・部品等に関する専門知識や、光軸やピントの調整など精密な技能が求められ、一般に熟練を要する仕事である。このため、組立作業を一定期間経験し、光学機器の組立・調整法に関する知識と技能を十分に身につけたうえで修理担当になる場合が多い。</w:t>
      </w:r>
    </w:p>
    <w:p>
      <w:pPr>
        <w:pStyle w:val="2"/>
        <w:ind w:left="0" w:hanging="0"/>
        <w:rPr/>
      </w:pPr>
      <w:r>
        <w:rPr/>
        <w:t>　また、修理担当者には、開発部門に対して今後の製品改良等に向けたフィードバックを行う役割も期待されてい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ただし、複雑な故障原因に対応するためには製品の組立・調整法に関する高度な知識・技能が求められるため、通常は組立部門等で一定の経験を経たのちに配属される場合が多い。</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修理作業は関連部署と連携しながら行う場合が多いため、修理技能はもちろん、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機器組立て作業　　　２級（１級に同じ）</w:t>
      </w:r>
    </w:p>
    <w:p>
      <w:pPr>
        <w:pStyle w:val="TextBodyIndent"/>
        <w:ind w:left="4200" w:hanging="4200"/>
        <w:rPr>
          <w:color w:val="FF0000"/>
        </w:rPr>
      </w:pPr>
      <w:r>
        <w:rPr>
          <w:color w:val="FF0000"/>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０３　光学機械器具組立工・修理工</w:t>
      </w:r>
    </w:p>
    <w:p>
      <w:pPr>
        <w:pStyle w:val="TextBodyIndent"/>
        <w:rPr/>
      </w:pPr>
      <w:r>
        <w:rPr/>
        <w:t>　　６０９　その他の計量計測器・光学機械器具組立・修理の職業</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8:00Z</dcterms:modified>
  <cp:revision>11</cp:revision>
  <dc:subject/>
  <dc:title>職種名：鍛造</dc:title>
</cp:coreProperties>
</file>