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外食産業】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店舗運営　　職務：フロアサービス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フロアサービスとは、お客様を対象としたオーダー取りや料理の提供のほか、フロアのテーブル・椅子などの適正位置へのセッティング、フロアの清掃から、適切なゴミの処理まで職務は多岐にわたってい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フロアサービスは、店舗ごとにサービスの手順は決められている場合が多いので、手順に従い効率的にサービスを進める。</w:t>
      </w:r>
    </w:p>
    <w:p>
      <w:pPr>
        <w:pStyle w:val="Normal"/>
        <w:ind w:firstLine="210"/>
        <w:rPr/>
      </w:pPr>
      <w:r>
        <w:rPr/>
        <w:t>多種多様なお客様を対象としているので、提供しているサービスに満足しているかどうかセルフチェックする必要がある。手順は勝手に変えることはできないので、必要に応じて店長等に確認を行ないながらサービスの向上に努める。</w:t>
      </w:r>
    </w:p>
    <w:p>
      <w:pPr>
        <w:pStyle w:val="Normal"/>
        <w:ind w:firstLine="210"/>
        <w:rPr/>
      </w:pPr>
      <w:r>
        <w:rPr/>
        <w:t>また、レストラン、居酒屋、ファストフードなどの業態ごとに提供するメニュー・客層が異なる。このため、必然的に求められるサービス内容も異なるので、業態の理解が欠かせな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入職に際し、各店舗においてはパート･アルバイトなどの未経験者が即戦力となるようにシステム化・マニュアル化されていることが多く、特別な公的資格は必要とされない場合が多い。経歴採用の際は、当該業務における実務知識と専門知識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フロアサービスはマニュアル化されている場合が多い。効率的に業務を行うためには、各店舗で定められた手順や方法を早急にマスターするとともに、円滑に日常の業務が進められるように、業務の全体の流れをつかむことが重要である。</w:t>
      </w:r>
    </w:p>
    <w:p>
      <w:pPr>
        <w:pStyle w:val="Normal"/>
        <w:numPr>
          <w:ilvl w:val="0"/>
          <w:numId w:val="2"/>
        </w:numPr>
        <w:rPr/>
      </w:pPr>
      <w:r>
        <w:rPr/>
        <w:t>店舗においては、キャンペーンなどの行事、定期的にメニューの改定などが行なわれるので、新しいサービスの変化に対応できるように、積極的な取り組み姿勢とともに、店長や他の従業員とのチームワークが必要とされることから協調性やコミュニケーション力などの対人関係のスキルも重要と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特になし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３７１　飲食物給仕人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47:00Z</dcterms:created>
  <dc:creator/>
  <dc:description/>
  <cp:keywords/>
  <dc:language>en-US</dc:language>
  <cp:lastModifiedBy/>
  <dcterms:modified xsi:type="dcterms:W3CDTF">2023-09-06T04:47:00Z</dcterms:modified>
  <cp:revision>1</cp:revision>
  <dc:subject/>
  <dc:title/>
</cp:coreProperties>
</file>