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原料調製</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原料調製機に粉体原料を投入し、粉砕、混合、造粒し、ファインセラミックスの原料となる原料粉体を調製する仕事。</w:t>
      </w:r>
    </w:p>
    <w:p>
      <w:pPr>
        <w:pStyle w:val="2"/>
        <w:spacing w:lineRule="exact" w:line="340"/>
        <w:ind w:left="0" w:hanging="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原料調製の仕事は、投入する原料や調整条件が完全に設定されると全自動で運転されるため、作業者の仕事は機械の監視、原料供給といった軽作業が中心である。　　</w:t>
      </w:r>
    </w:p>
    <w:p>
      <w:pPr>
        <w:pStyle w:val="2"/>
        <w:spacing w:lineRule="exact" w:line="340"/>
        <w:ind w:left="0" w:hanging="0"/>
        <w:rPr/>
      </w:pPr>
      <w:r>
        <w:rPr/>
        <w:t>　原料調製には気相法、液相法、固相法があるが、作業者にそれぞれ異なった技能が求められるわけではない。</w:t>
      </w:r>
    </w:p>
    <w:p>
      <w:pPr>
        <w:pStyle w:val="2"/>
        <w:spacing w:lineRule="exact" w:line="340"/>
        <w:ind w:left="0" w:hanging="0"/>
        <w:rPr/>
      </w:pPr>
      <w:r>
        <w:rPr/>
        <w:t>　一般的な作業手順は次のとおりである。まず、原料を秤量し、機械に投入する。次に、指示された調製条件を機械に入力し、機械の試運転を行う。その結果を踏まえて原料の輸送条件、調製条件などの制御条件を調整した後、機械を連続自動運転させる。運転中は、調製条件が変化して不良品が発生しないかどうかを監視し、必要に応じて機械を調整する。</w:t>
      </w:r>
      <w:r>
        <w:rPr>
          <w:rFonts w:eastAsia="ＭＳ ゴシック;MS Gothic"/>
        </w:rPr>
        <w:t>　</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1"/>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1"/>
        </w:numPr>
        <w:spacing w:lineRule="exact" w:line="340"/>
        <w:rPr/>
      </w:pPr>
      <w:r>
        <w:rPr/>
        <w:t>原料調製の仕事で重要なことは、粉体や原料の調製条件を機械に設定し、その異常を監視する作業である。そのためには、機械の構造や原料の化学的性質に関する知識が必要であ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2</cp:lastModifiedBy>
  <cp:lastPrinted>2004-05-14T13:45:00Z</cp:lastPrinted>
  <dcterms:modified xsi:type="dcterms:W3CDTF">2006-02-02T02:33:00Z</dcterms:modified>
  <cp:revision>34</cp:revision>
  <dc:subject/>
  <dc:title>職種名：鍛造</dc:title>
</cp:coreProperties>
</file>