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ライニング</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ライニングとは、金属の表面の防食を目的として、他の複合材料を比較的厚く被膜することをいう。金属や無機物等を溶射、焼き付け、はり合わせ等で皮膜する無機質ライニングと、有機物質を流動浸漬、溶射、塗布、はり合わせ等で被膜する有機質ライニングがあ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ライニングの仕事は、無機質（グラス）ライニングと有機質ライニングの２種類に大別される。</w:t>
      </w:r>
    </w:p>
    <w:p>
      <w:pPr>
        <w:pStyle w:val="2"/>
        <w:ind w:left="0" w:hanging="0"/>
        <w:rPr/>
      </w:pPr>
      <w:r>
        <w:rPr/>
        <w:t>　有機質ライニングの仕事は、通常、次のような順序でなされる。まず、素材の表面脱脂、次に主にブラスト加工による素材の表面加工を行う。続いて、金属製素材に対して接着剤を塗布した後に、素材の特性に応じて、流動浸漬、溶射、はり合わせ等の方法によりライニング作業及び加硫を行う。ライニング作業終了後は、投影機等の非接触形測定具やノギス等により測定する。</w:t>
      </w:r>
    </w:p>
    <w:p>
      <w:pPr>
        <w:pStyle w:val="2"/>
        <w:ind w:left="0" w:hanging="0"/>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等は特に必要とされない。</w:t>
      </w:r>
    </w:p>
    <w:p>
      <w:pPr>
        <w:pStyle w:val="Normal"/>
        <w:numPr>
          <w:ilvl w:val="0"/>
          <w:numId w:val="1"/>
        </w:numPr>
        <w:rPr/>
      </w:pPr>
      <w:r>
        <w:rPr/>
        <w:t>関連する資格として、技能検定（溶射）がある。技能検定等の資格を取得することで技能が社内で認められて地位が向上することが多い。また、転職時にも、資格保有者は有利である。</w:t>
      </w:r>
    </w:p>
    <w:p>
      <w:pPr>
        <w:pStyle w:val="Normal"/>
        <w:numPr>
          <w:ilvl w:val="0"/>
          <w:numId w:val="1"/>
        </w:numPr>
        <w:rPr/>
      </w:pPr>
      <w:r>
        <w:rPr/>
        <w:t>ライニング工の仕事は、高温多湿の作業環境の中で立ち作業が多く、また有機溶剤や硫酸等の有毒劇物を使用することから、安全面の作業知識及び体力と忍耐力が必要と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溶射職種（防食溶射作業、肉盛溶射作業）（単一等級）</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５６　めっき工</w:t>
      </w:r>
    </w:p>
    <w:p>
      <w:pPr>
        <w:pStyle w:val="TextBodyIndent"/>
        <w:rPr/>
      </w:pPr>
      <w:r>
        <w:rPr/>
        <w:t>　　６９２　ゴム製品製造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4:00Z</dcterms:created>
  <dc:creator/>
  <dc:description/>
  <cp:keywords/>
  <dc:language>en-US</dc:language>
  <cp:lastModifiedBy/>
  <dcterms:modified xsi:type="dcterms:W3CDTF">2023-08-21T05:25:00Z</dcterms:modified>
  <cp:revision>1</cp:revision>
  <dc:subject/>
  <dc:title/>
</cp:coreProperties>
</file>