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粉末冶金</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焼結炉及び炉内雰囲気発生装置を使用し、各種金属やファインセラミックスの焼結作業を行う仕事。なお、加工とは、原材料や部品等の形状・性質を変えることで要求機能を与える作業のことであり、粉末冶金とは粉末から合金を作るという意味である。通常、「焼結」、「焼成」、「粉末冶金」はほぼ同様の意味で使用されることが多い。</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粉末冶金は、ホットプレス・ガス圧焼結・熱間静水圧焼結等の加圧焼結と、常圧焼結・雰囲気焼結・反応焼結等の無加圧焼結に分かれる。粉末冶金の仕事は、その製品の種類・材質や生産方式の違いによって異なる。粉末冶金の基本的な工程は、粉末調合、粉末成形、焼結、後加工、検査である。作業分担の程度は企業規模により異なり、小規模ではひとりの人間が一貫して行い、中規模以上では工程ごと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粉末冶金）の資格（１級、２級）を取得することで技能が社内で認められて地位が向上することが多い。また、転職時にも、資格保有者は有利である。</w:t>
      </w:r>
    </w:p>
    <w:p>
      <w:pPr>
        <w:pStyle w:val="Normal"/>
        <w:numPr>
          <w:ilvl w:val="0"/>
          <w:numId w:val="1"/>
        </w:numPr>
        <w:rPr/>
      </w:pPr>
      <w:r>
        <w:rPr/>
        <w:t>粉末冶金工として必要な資質は、粉末冶金の作業やプロセスに対する興味や関心を持っていること、さらには粉末冶金・焼結技法の技能向上への意欲をもっていること、そして心身ともにタフであること等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粉末冶金職種（焼結作業）（１級・２級）</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１９　　その他の金属材料製造の職業</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1:00Z</dcterms:created>
  <dc:creator/>
  <dc:description/>
  <cp:keywords/>
  <dc:language>en-US</dc:language>
  <cp:lastModifiedBy/>
  <dcterms:modified xsi:type="dcterms:W3CDTF">2023-08-21T05:21:00Z</dcterms:modified>
  <cp:revision>1</cp:revision>
  <dc:subject/>
  <dc:title/>
</cp:coreProperties>
</file>