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工場板金</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工場板金とは、金切りはさみや槌などの道具と、切断機や曲げ加工機などの機械を用いて、金属薄板に対して切断・曲げ・絞り・成形などの作業を行った後に、組合せ、はんだ・硬ろう、溶接・ガス切断などによる接着・仕上げなどを行う作業のこと。</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工場板金の仕事は、板金加工用機械を操作して行う場合と、器工具を用いて手作業によって行う場合の２つに大別される。</w:t>
      </w:r>
    </w:p>
    <w:p>
      <w:pPr>
        <w:pStyle w:val="2"/>
        <w:ind w:left="0" w:hanging="0"/>
        <w:rPr/>
      </w:pPr>
      <w:r>
        <w:rPr/>
        <w:t>　曲げ板金の作業内容は、展開図の作成も含めた曲げ板金作業の段取り、けがき工具・接合用工具・万力などの器工具の選択、曲げ板金作業、ひずみ取り、はんだ付け・硬ろう・溶接・リベット締めによる組立作業、板金製品の検査などからなる。</w:t>
      </w:r>
    </w:p>
    <w:p>
      <w:pPr>
        <w:pStyle w:val="2"/>
        <w:ind w:left="0" w:hanging="0"/>
        <w:rPr/>
      </w:pPr>
      <w:r>
        <w:rPr/>
        <w:t>　高度熟練技能者の場合は、自らの五感を最大限に利用して、板金の加工状態の測定や複雑かつ高精度な測定を正確に計測・検査することも含ま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工場板金）の資格（特級、１級、２級）を取得することで技能が社内で認められて地位が向上することが多い。転職時にも、資格保有者は有利である。</w:t>
      </w:r>
    </w:p>
    <w:p>
      <w:pPr>
        <w:pStyle w:val="Normal"/>
        <w:numPr>
          <w:ilvl w:val="0"/>
          <w:numId w:val="1"/>
        </w:numPr>
        <w:rPr/>
      </w:pPr>
      <w:r>
        <w:rPr/>
        <w:t>工場板金の技能者として必要な資質は、板金の作業や技術、使用する機械に対する興味や関心を持っていること、さらには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工場板金）</w:t>
      </w:r>
    </w:p>
    <w:p>
      <w:pPr>
        <w:pStyle w:val="TextBodyIndent"/>
        <w:ind w:left="210" w:hanging="0"/>
        <w:rPr/>
      </w:pPr>
      <w:r>
        <w:rPr/>
        <w:t>　　　　　　　　特級　</w:t>
      </w:r>
    </w:p>
    <w:p>
      <w:pPr>
        <w:pStyle w:val="TextBodyIndent"/>
        <w:ind w:left="2520" w:hanging="2520"/>
        <w:rPr/>
      </w:pPr>
      <w:r>
        <w:rPr/>
        <w:t>　　　　　　　　　１級　曲げ板金作業、打出し板金作業、機械板金作業、数値制御タレットパンチ板金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４　板金工</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9:00Z</dcterms:created>
  <dc:creator/>
  <dc:description/>
  <cp:keywords/>
  <dc:language>en-US</dc:language>
  <cp:lastModifiedBy/>
  <dcterms:modified xsi:type="dcterms:W3CDTF">2023-08-17T02:10:00Z</dcterms:modified>
  <cp:revision>1</cp:revision>
  <dc:subject/>
  <dc:title/>
</cp:coreProperties>
</file>