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鉄　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鉄工（または鉄骨工）とは、ビルや橋、大型のイベントホールなどの大規模な建造物を支える鉄骨や橋梁を、事前に工場の中で製造する技能者をいう。製作する対象の違いによって、建築鉄工、機械鉄工、造船鉄工、製缶工、ボイラー組立工などと呼ばれる。</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鉄工の仕事は工場の中で製作工程ごとに分業によって行われることが多い。</w:t>
      </w:r>
    </w:p>
    <w:p>
      <w:pPr>
        <w:pStyle w:val="2"/>
        <w:ind w:left="0" w:hanging="0"/>
        <w:rPr/>
      </w:pPr>
      <w:r>
        <w:rPr/>
        <w:t>　まず、設計図に指定されたとおりの製品を作るために必要なＮＣデータ、原寸型板、材料リスト、製作図面などを利用して作成する「原寸作業」を行う。次に、製鉄所から届いた鋼厚板や形鋼などの材料を加工して部品をつくる「素材加工」の工程であるが、この工程は急速に自動化が進んでいる。その後の「組立工程」では、素材加工工程で作られた個別の部品を組立てる作業を行う。最後、製作した部品や製品の細部をグラインダー等で切削仕上げしたり、溶接作業で生じた製品の曲がりなどの変形を矯正する「仕上げ作業」を行う。</w:t>
      </w:r>
    </w:p>
    <w:p>
      <w:pPr>
        <w:pStyle w:val="2"/>
        <w:ind w:left="0" w:hanging="0"/>
        <w:rPr/>
      </w:pPr>
      <w:r>
        <w:rPr/>
        <w:t>　従来からの作業者の高齢化が進みつつある一方で、最近では、原寸作業でＣＡＤを駆使して設計を行ったり、コンピュータ制御の機械設備を操作したりすることが求められることから、技能者として女性を含む若い人も増えてきており、鉄工は、工場勤務の安定した仕事といえ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学歴に制限はないが、新規学卒者としては高卒・高専卒が多くなってきている。</w:t>
      </w:r>
    </w:p>
    <w:p>
      <w:pPr>
        <w:pStyle w:val="Normal"/>
        <w:numPr>
          <w:ilvl w:val="0"/>
          <w:numId w:val="1"/>
        </w:numPr>
        <w:rPr/>
      </w:pPr>
      <w:r>
        <w:rPr/>
        <w:t>溶接資格や技能検定（鉄工）の資格（特級、１級、２級）を取得することは入職の際に有利となる。資格取得により、社内で技能が認められて地位が向上することが多い。</w:t>
      </w:r>
    </w:p>
    <w:p>
      <w:pPr>
        <w:pStyle w:val="Normal"/>
        <w:numPr>
          <w:ilvl w:val="0"/>
          <w:numId w:val="1"/>
        </w:numPr>
        <w:rPr/>
      </w:pPr>
      <w:r>
        <w:rPr/>
        <w:t>鉄工の仕事は全般的に重量物を対象にし、クレーン作業等もあることから、体力的に丈夫で健康なうえ、汚れ仕事を厭わない気概とタフさを持つこと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鉄工）</w:t>
      </w:r>
    </w:p>
    <w:p>
      <w:pPr>
        <w:pStyle w:val="TextBodyIndent"/>
        <w:ind w:left="210" w:hanging="0"/>
        <w:rPr/>
      </w:pPr>
      <w:r>
        <w:rPr/>
        <w:t>　　　　　　　　特級　</w:t>
      </w:r>
    </w:p>
    <w:p>
      <w:pPr>
        <w:pStyle w:val="TextBodyIndent"/>
        <w:ind w:left="2520" w:hanging="2520"/>
        <w:rPr/>
      </w:pPr>
      <w:r>
        <w:rPr/>
        <w:t>　　　　　　　　　１級　構造物鉄工作業、製缶作業、曲げ成形・矯正作業など</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３　鉄工、製缶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0:00Z</dcterms:created>
  <dc:creator/>
  <dc:description/>
  <cp:keywords/>
  <dc:language>en-US</dc:language>
  <cp:lastModifiedBy/>
  <dcterms:modified xsi:type="dcterms:W3CDTF">2023-08-17T02:10:00Z</dcterms:modified>
  <cp:revision>1</cp:revision>
  <dc:subject/>
  <dc:title/>
</cp:coreProperties>
</file>