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Century"/>
          <w:color w:val="000000"/>
          <w:spacing w:val="6"/>
          <w:kern w:val="0"/>
          <w:sz w:val="24"/>
        </w:rPr>
        <w:t>様式１の２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団体代表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</w:t>
      </w:r>
      <w:commentRangeStart w:id="0"/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３の２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Century" w:hAnsi="Century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様式３の１同様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5-11-24T2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